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h: SH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Ray Licenc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RSO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of Vision Ray Tracer (POV-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6 License and Terms &amp; Condition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1 February 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POVLEGAL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rough the terms and conditions of this license carefully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s a binding legal agreement between you, the 'User' (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ngle entity) and Persistence of Vision Raytracer Pty. Ltd. ACN 105 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0 (herein also referred to as the "Company"), a company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Victoria, Australia, for the product known as the "Persist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 Ray Tracer", also referred to herein as 'POV-Ra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TTENTION IS PARTICULARLY DRAWN TO THE DISCLAIMER OF WARRANTY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AND INDEMNITY PROVISIONS. TO USE THE PERSISTENCE OF VISION 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R ("POV-RAY") YOU MUST AGREE TO BE BOUND BY THE TERMS AND CONDITION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N THIS DOCUMENT. IF YOU DO NOT AGREE TO ALL THE TERMS AND CONDI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POV-RAY SET OUT IN THIS LICENSE AGREEMENT, OR IF SUCH TER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NOT BINDING ON YOU IN YOUR JURISDICTION, THEN YOU MAY NO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N ANY MANNER. THIS GENERAL LICENSE AGREEMENT MUST ACCOMPAN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FILES WHETHER IN THEIR OFFICIAL OR CUSTOM VERSION FORM. IT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THIS GENERAL LICENSE AGREEMENT GOVERN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ORLDWIDE. THIS DOCUMENT SUPERSEDES AND REPLACES ALL PREVIOU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pertains to the use of the Persistence of Vision Ray Tra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POV-Ray). It applies to all POV-Ray program source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binary) files, scene files, documentation files, help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s and other POV-Ray files contained in official Company archiv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full or any part thereof, and are herein referred to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ftware". The Company reserves the right to revise these rules in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nd to make additional rules to address new circumstances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Such rules, when made, will be posted in a revised license fi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which is available from the Company websit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ovray.org/povlegal.ht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o the terms and conditions of this agreement, permission is gr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to use the Software and its associated files to create and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The creator of a scene file retains all rights to any sce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reate, and any images generated by the Software from them.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terms of this license, the User is permitted to use the Softw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fit-making enterprise, provided such profit arises primarily from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not from distribution of the Software or a work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n whole o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http://www.povray.org/povlegal.html for licenses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Software and works includ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lso granted the right to use the scene files, fonts, bit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 files distributed in the INCLUDE and SCENES\INCDEM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f the Software in their own scenes. Such permiss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 to any other files in the SCENES directory or its sub-director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files are for the User's enjoyment and education but may no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any derivative works unless the file in question explicitly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o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ce does not grant any right of re-distribution or use in any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above. The Company has separate license documents tha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 uses (such as re-distribution via the internet or on CD) ;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http://www.povray.org/povlegal.html for links to these. I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dvised that the sale, lease, or rental of the Software in an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authority from the Company is explicit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withstanding anything in the the balance of this licence agre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n this licence agreement permits the installation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conjunction with any product (including software)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d by any party who is, or has been, in viol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agreement or of the distribution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ttp://www.povray.org/distribution-licens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any earlier or later versions of those documents) unl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Company has explicitly released that party in wri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 of their non compliance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both of the following are 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installation or use of the Software is withou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ware of the abovementioned violation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the installation or use of the Software is not a result (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or indirect) of any request or action of the above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(or any of its products), any agent of that party (or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products), or any person(s) involved in supplying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1-2003, Persistence of Vision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2003-2004, Persistence of Vision Raytracer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version Copyright  1996-2003, Christopher C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subsists in this Software which is protected by Australia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pyright laws. The Software is NOT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n this agreement shall give you any rights in respec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of the Company and you acknowledge that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in respect of such intellectual property right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the Software is the valuable intellectual proper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and that if you use, modify or distribute the Softwa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urposes or in an unauthorized manner (or cause or a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ing to occur), you will be liable to the Company for any damages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 (and which you acknowledge it may suffer) as well as statutor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law and also that you may be li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prosecution. You indemnify the Company and the author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every single consequence flowing from the aforementioned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on an "AS IS" basis, without warranty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without limitation, any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non-infringe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of any third party. This Software has inh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including design faults and programming bugs. The entire risk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Software is borne by you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y to ensure that it does what you require it to do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 for any purpose (other than testing it), and prior to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any fashion. Should the Software prove defective, you agre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 assume the entire cost resulting in any way from such de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laimer of warranty constitutes an essential and material te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If you do not or cannot accept this, or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le in your jurisdiction, then you may not use the Softwar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e Software you acknowledge and accept that you do so 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 risk. You agree that under no circumstances shall you have any cla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Company or anyone associated directly or indirectl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whether as employee, subcontractor, agent, represent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nt, licensee or otherwise ("Company Associates") for any 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harm, injury, expense, work stoppage, loss of business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interruption, computer failure or malfunction which may be su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you or by any third party from any cause whatsoever, howsoever arisin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with your use or distribution of the Software eve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were aware, or ought to have been aware, of the potential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. Damages referred to above shall include direct, indirect,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, punitive and/or consequ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laimer of liability constitutes an essential and material ter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If you do not or cannot accept this, or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le in your jurisdiction, then you may not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M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demnify the Company and Company Associates and hold them harm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any claims which may arise from any loss, damages, harm, inju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, work stoppage, loss of business information, business interru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ailure or malfunction, which may be suffered by you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whatsoever as a consequence of any act or omission of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Company Associates, whether negligent or not, arising out of you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distribution of the Software, or from any other cause whatso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soever arising, in connection with the Software. These provi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n your estate, heirs, executors, legal successors, administ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s and/or guar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demnification constitutes an essential and material term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If you do not or cannot accept this, or if it is unenforce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jurisdiction, then you may not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RISK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the output produced by this Software is not fault-tole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not designed, manufactured or intended for use as on-lin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in hazardous environments requiring fail-safe performance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of the Software could lead or directly or indirectly to de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injury, or severe physical or environmental damage ("High R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"). The Company specifically disclaims any express or im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of fitness for High Risk Activities and explicitly prohibits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 for such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PHIC SIGNING OF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is Agreement and documents issued under its authorit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graphically signed by the POV-Ray Team Co-ordinator's private PG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sence of evidence to the contrary, such documents shall be consid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terms of this Agreement, to be authentic provided the sign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The master copy of this Agreement at http://www.povray.org/povlegal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signed by the current version of the team-coordinator'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 key for the POV-Ray Team-coordinator can be retrie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https://secure.povray.org/keys/. The current fingerprint fo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4DD 932A C080 C3A3 6EA2 9952 DB04 4A74 9901 45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constitutes the complete agreement concerning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to this agreement must be in writing and may take the for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s by the Company to you, or through posting notification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website. THE USE OF THIS SOFTWARE BY ANY PERSON OR ENT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MADE CONDITIONAL ON THEIR ACCEPTANCE OF THE TERMS SET FORTH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where explicitly stated otherwise herein, if any provis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is found to be invalid or unenforceable, the invalidi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ility of such provision shall not affect the other provi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, and all provisions not affected by such invalidi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ility shall remain in full force and effect. In such cas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to attempt to substitute for each invalid or unenforceable provisi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or enforceable provision which achieves to the greatest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the objectives and intention of the invalid or unenforc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. The validity and interpretation of this agreement will be gov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laws of Australia in the state of Victoria (except for conflict of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nquiries can be made via email; please use the following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see below prior to emailing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m-coord-[three-letter month]-[four-digit year]@povray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eam-coord-jun-2004@povray.org should be used if at the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email it is the month of June 2004. The changing email addre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ombat spam and email viruses. Old email addresses may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ur dis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bove address may change for reasons other than that given abo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version of this document at http://www.povray.org/povlegal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address. Note that your inability or failure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reason is not an excuse for violating this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any attachments of any sort other than by prior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MESSAGES INCLUDING ATTACHMENTS WILL BE DELETED UN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ostal address is only for official license busines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preferred that initial queries about licensing be mad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; postal mail should only be used when email is not possible,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documents are being exchanged by prior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of Vision Raytracer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amst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ia 3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ATUR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GnuPG v1.2.5 (MingW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8DBQFB/6172wRKdJkBRRgRAqNXAJ9PSAu1jEhfWqVfrh2DMU0y3fPuBQCfSh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3hF+QyXC+r16fYi1eV7v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cm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END PGP SIGNATURE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